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27630" cy="60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SECONDARY THREE PHYSICS ASSIG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__(</w:t>
        <w:tab/>
        <w:t>) Class: _________</w:t>
        <w:tab/>
        <w:t>Date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orksheet 6: Physical Units and Quantit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ab/>
        <w:t xml:space="preserve">Complete the vector diagrams and find the unknown forces.  The scale used for the diagrams below is </w:t>
      </w:r>
      <w:r>
        <w:rPr>
          <w:b/>
        </w:rPr>
        <w:t>1cm: 1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</w:t>
        <w:tab/>
        <w:t>Find the resultan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11680</wp:posOffset>
                </wp:positionH>
                <wp:positionV relativeFrom="paragraph">
                  <wp:posOffset>91440</wp:posOffset>
                </wp:positionV>
                <wp:extent cx="2068830" cy="498475"/>
                <wp:effectExtent l="0" t="0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8920" cy="498600"/>
                          <a:chOff x="0" y="0"/>
                          <a:chExt cx="2068920" cy="498600"/>
                        </a:xfrm>
                      </wpg:grpSpPr>
                      <wps:wsp>
                        <wps:cNvSpPr/>
                        <wps:spPr>
                          <a:xfrm flipV="1">
                            <a:off x="55800" y="112320"/>
                            <a:ext cx="609480" cy="38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" y="120600"/>
                            <a:ext cx="141336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2520" y="0"/>
                            <a:ext cx="5410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4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480"/>
                            <a:ext cx="5410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2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4pt;margin-top:7.2pt;width:162.85pt;height:39.2pt" coordorigin="3168,144" coordsize="3257,784">
                <v:line id="shape_0" from="3256,321" to="4215,9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00,334" to="6425,7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156;top:144;width:85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4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8;top:225;width:85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2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  <w:tab/>
        <w:t>Find the force X to create a resultant of 2N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4265</wp:posOffset>
                </wp:positionH>
                <wp:positionV relativeFrom="paragraph">
                  <wp:posOffset>160020</wp:posOffset>
                </wp:positionV>
                <wp:extent cx="1600835" cy="939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920" cy="939960"/>
                          <a:chOff x="0" y="0"/>
                          <a:chExt cx="1600920" cy="939960"/>
                        </a:xfrm>
                      </wpg:grpSpPr>
                      <wpg:grpSp>
                        <wpg:cNvGrpSpPr/>
                        <wpg:grpSpPr>
                          <a:xfrm>
                            <a:off x="24120" y="488160"/>
                            <a:ext cx="65916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9160" cy="29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400" y="147600"/>
                              <a:ext cx="164520" cy="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2320" y="100800"/>
                            <a:ext cx="1578600" cy="37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640" y="0"/>
                            <a:ext cx="5410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4.5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9240"/>
                            <a:ext cx="5410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2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95pt;margin-top:12.6pt;width:126pt;height:74pt" coordorigin="1739,252" coordsize="2520,1480">
                <v:group id="shape_0" style="position:absolute;left:1777;top:1022;width:1036;height:462">
                  <v:line id="shape_0" from="1777,1021" to="2814,148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295,1253" to="2553,136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1774,411" to="4259,10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32;top:252;width:85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4.5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9;top:1164;width:85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2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</w:t>
        <w:tab/>
        <w:t>Find the horizontal and vertical force to create the resultant of 3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495</wp:posOffset>
                </wp:positionH>
                <wp:positionV relativeFrom="paragraph">
                  <wp:posOffset>127635</wp:posOffset>
                </wp:positionV>
                <wp:extent cx="1623060" cy="6648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240" cy="664920"/>
                          <a:chOff x="0" y="0"/>
                          <a:chExt cx="1623240" cy="664920"/>
                        </a:xfrm>
                      </wpg:grpSpPr>
                      <wps:wsp>
                        <wps:cNvSpPr/>
                        <wps:spPr>
                          <a:xfrm>
                            <a:off x="541080" y="541080"/>
                            <a:ext cx="42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18036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1800" y="484560"/>
                            <a:ext cx="721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horizont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21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vertic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85pt;margin-top:10.05pt;width:127.8pt;height:52.4pt" coordorigin="-37,201" coordsize="2556,1048">
                <v:line id="shape_0" from="815,1053" to="1491,105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815,485" to="815,1052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1383;top:964;width:113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horizont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7;top:201;width:113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    vertic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03400</wp:posOffset>
                </wp:positionH>
                <wp:positionV relativeFrom="paragraph">
                  <wp:posOffset>158115</wp:posOffset>
                </wp:positionV>
                <wp:extent cx="1944370" cy="951230"/>
                <wp:effectExtent l="1905" t="1270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4360" cy="951120"/>
                          <a:chOff x="0" y="0"/>
                          <a:chExt cx="1944360" cy="951120"/>
                        </a:xfrm>
                      </wpg:grpSpPr>
                      <wps:wsp>
                        <wps:cNvSpPr txBox="1"/>
                        <wps:spPr>
                          <a:xfrm>
                            <a:off x="611640" y="295200"/>
                            <a:ext cx="5410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6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44360" cy="951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944360" cy="95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000" y="79200"/>
                              <a:ext cx="486360" cy="23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pt;margin-top:12.45pt;width:153pt;height:74.85pt" coordorigin="2840,249" coordsize="3060,1497">
                <v:shape id="shape_0" stroked="f" o:allowincell="f" style="position:absolute;left:3803;top:714;width:85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6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40;top:249;width:3060;height:1497">
                  <v:line id="shape_0" from="2840,249" to="5901,174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81,374" to="5646,74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barge is pulled at a steady speed through still water by two horizontal cables as shown in the plan view below. By means of a scale diagram determine the magnitude and the direction of the resultant force exerted on the barge by the cables. State the scale you have used. 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3040</wp:posOffset>
                </wp:positionH>
                <wp:positionV relativeFrom="paragraph">
                  <wp:posOffset>30480</wp:posOffset>
                </wp:positionV>
                <wp:extent cx="2171700" cy="1143000"/>
                <wp:effectExtent l="635" t="0" r="571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143000"/>
                          <a:chOff x="0" y="0"/>
                          <a:chExt cx="2171880" cy="1143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7188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1257480" y="571680"/>
                              <a:ext cx="91440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1600" y="57168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Barg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343080" y="0"/>
                              <a:ext cx="91440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1257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080" y="685800"/>
                              <a:ext cx="9144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00280" y="76320"/>
                              <a:ext cx="1028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= 50 000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914400"/>
                              <a:ext cx="1028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= 76 000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800280" y="457200"/>
                            <a:ext cx="1144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5800" y="685080"/>
                            <a:ext cx="22860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122">
                                <a:moveTo>
                                  <a:pt x="14564" y="677"/>
                                </a:moveTo>
                                <a:arcTo wR="10800" hR="10800" stAng="-4176066" swAng="417606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122">
                                <a:moveTo>
                                  <a:pt x="14564" y="677"/>
                                </a:moveTo>
                                <a:arcTo wR="10800" hR="10800" stAng="-4176066" swAng="417606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3430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4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8580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25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2pt;margin-top:2.4pt;width:171pt;height:90pt" coordorigin="2304,48" coordsize="3420,1800">
                <v:group id="shape_0" style="position:absolute;left:2304;top:48;width:3420;height:1800">
                  <v:roundrect id="shape_0" fillcolor="white" stroked="t" o:allowincell="f" style="position:absolute;left:4284;top:948;width:143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4464;top:948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 xml:space="preserve">  Bar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844,48" to="4283,1127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04,1128" to="4283,112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844,1128" to="4283,184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564;top:168;width:16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vertAlign w:val="subscript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 xml:space="preserve"> = 50 000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04;top:1488;width:16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vertAlign w:val="subscript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 xml:space="preserve"> = 76 000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coordsize="10800,10800" path="l0,21600xee" stroked="t" o:allowincell="f" style="position:absolute;left:3564;top:768;width:179;height:35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0800,677" coordsize="10800,10122" path="l0,21600xee" stroked="t" o:allowincell="f" style="position:absolute;left:3384;top:1127;width:359;height:336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844;top:588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  4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4;top:1128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   25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bookmarkStart w:id="0" w:name="OLE_LINK2"/>
      <w:bookmarkStart w:id="1" w:name="OLE_LINK1"/>
      <w:bookmarkEnd w:id="0"/>
      <w:bookmarkEnd w:id="1"/>
      <w:r>
        <w:rPr/>
        <w:t>A motor boat travels due north at a steady speed of 3.0 ms</w:t>
      </w:r>
      <w:r>
        <w:rPr>
          <w:vertAlign w:val="superscript"/>
        </w:rPr>
        <w:t>-1</w:t>
      </w:r>
      <w:r>
        <w:rPr/>
        <w:t xml:space="preserve"> through calm water, in which there is no current. The boat then enters an area of water in which a steady current flows at 2.0 ms</w:t>
      </w:r>
      <w:r>
        <w:rPr>
          <w:vertAlign w:val="superscript"/>
        </w:rPr>
        <w:t>-1</w:t>
      </w:r>
      <w:r>
        <w:rPr/>
        <w:t xml:space="preserve"> in a south west direction as shown in the figure below. Both the engine power and the course setting remain unchanged. 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4114800" cy="1600200"/>
                <wp:effectExtent l="0" t="4445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1600200"/>
                          <a:chOff x="0" y="0"/>
                          <a:chExt cx="4114800" cy="160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571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448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85800" y="0"/>
                            <a:ext cx="2514600" cy="685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1440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" y="0"/>
                              <a:ext cx="91440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0"/>
                              <a:ext cx="91440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800" y="0"/>
                              <a:ext cx="91440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0" y="0"/>
                              <a:ext cx="91440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3000" y="0"/>
                              <a:ext cx="91440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1600" y="0"/>
                              <a:ext cx="91440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0200" y="0"/>
                              <a:ext cx="91440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86000" y="114480"/>
                              <a:ext cx="22860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0"/>
                              <a:ext cx="0" cy="68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57400" y="34308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45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rot="10800000">
                            <a:off x="1257480" y="1143000"/>
                            <a:ext cx="228600" cy="45720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6858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102888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Bo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3.0 m/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1448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Curr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2.0 m/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7.8pt;width:324pt;height:125.95pt" coordorigin="1620,156" coordsize="6480,2519">
                <v:group id="shape_0" style="position:absolute;left:1620;top:156;width:720;height:899">
                  <v:line id="shape_0" from="1980,156" to="1980,1055" stroked="t" o:allowincell="f" style="position:absolute;flip:y">
                    <v:stroke color="black" weight="255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620;top:336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00;top:156;width:3960;height:1078">
                  <v:line id="shape_0" from="2700,156" to="4139,105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60,156" to="4499,105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20,156" to="4859,105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780,156" to="5219,105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140,156" to="5579,105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00,156" to="5939,105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60,156" to="6299,105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20,156" to="6659,105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6300;top:336;width:359;height:359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6660,156" to="6660,123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5940;top:696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45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77" coordsize="21600,21600" o:spt="177" path="m,l21600,l21600,17280l10800,21600l,17280xe">
                  <v:stroke joinstyle="miter"/>
                  <v:formulas>
                    <v:f eqn="prod height 4 5"/>
                  </v:formulas>
                  <v:path gradientshapeok="t" o:connecttype="rect" textboxrect="0,0,21600,@0"/>
                </v:shapetype>
                <v:shape id="shape_0" fillcolor="white" stroked="t" o:allowincell="f" style="position:absolute;left:3601;top:1956;width:359;height:719;mso-wrap-style:none;v-text-anchor:middle;rotation:180" type="_x0000_t17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80,1236" to="3780,19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40;top:1776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Boa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3.0 m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336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Curr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2.0 m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7"/>
          <w:numId w:val="1"/>
        </w:numPr>
        <w:tabs>
          <w:tab w:val="left" w:pos="720" w:leader="none"/>
        </w:tabs>
        <w:ind w:left="720" w:hanging="360"/>
        <w:rPr/>
      </w:pPr>
      <w:r>
        <w:rPr/>
        <w:t>Use a scale diagram to find the magnitude and direction of the boat as it enters the water with the southwest curr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7"/>
          <w:numId w:val="1"/>
        </w:numPr>
        <w:tabs>
          <w:tab w:val="left" w:pos="720" w:leader="none"/>
        </w:tabs>
        <w:ind w:left="720" w:hanging="360"/>
        <w:rPr/>
      </w:pPr>
      <w:r>
        <w:rPr/>
        <w:t>Using a scale diagram, determine the magnitude and direction of the velocity of the boat so that it will continue to travel north at the same speed of 3ms</w:t>
      </w:r>
      <w:r>
        <w:rPr>
          <w:vertAlign w:val="superscript"/>
        </w:rPr>
        <w:t>-1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gure 4.1 below shows a 20N frame hung with two identical cords, each of length 1.0m and having a separation of 1.0m between them.  Figure 4.2 shows the same picture hung from a single point Q with a single cord of 2.0m in length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24130</wp:posOffset>
                </wp:positionV>
                <wp:extent cx="3085465" cy="1513840"/>
                <wp:effectExtent l="5080" t="1905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1513800"/>
                          <a:chOff x="0" y="0"/>
                          <a:chExt cx="3085560" cy="1513800"/>
                        </a:xfrm>
                      </wpg:grpSpPr>
                      <wps:wsp>
                        <wps:cNvSpPr/>
                        <wps:spPr>
                          <a:xfrm>
                            <a:off x="0" y="555120"/>
                            <a:ext cx="109728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55120"/>
                            <a:ext cx="109728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3722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4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3722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64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760" y="105480"/>
                            <a:ext cx="255960" cy="44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9208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738000"/>
                            <a:ext cx="548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1.0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30680" y="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234360"/>
                            <a:ext cx="548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1.0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8160" y="107280"/>
                            <a:ext cx="255240" cy="43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2320" y="901080"/>
                            <a:ext cx="72216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5480" y="718920"/>
                            <a:ext cx="548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1.0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4120" y="551160"/>
                            <a:ext cx="11448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0160" y="560880"/>
                            <a:ext cx="11448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9840" y="222840"/>
                            <a:ext cx="4057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1.0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4520" y="232560"/>
                            <a:ext cx="4057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1.0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3920" y="83160"/>
                            <a:ext cx="350640" cy="61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5360" y="97200"/>
                            <a:ext cx="350640" cy="61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247040"/>
                            <a:ext cx="6044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Fig 4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0800" y="1247040"/>
                            <a:ext cx="6044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Fig 4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.9pt;width:242.95pt;height:119.2pt" coordorigin="1440,38" coordsize="4859,2384">
                <v:rect id="shape_0" fillcolor="white" stroked="t" o:allowincell="f" style="position:absolute;left:1440;top:912;width:1727;height:10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20;top:912;width:1727;height:10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80,624" to="2880,1199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880,48" to="2880,911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1728,624" to="1728,1199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728,48" to="1728,911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4780,204" to="5182,901" stroked="t" o:allowincell="f" style="position:absolute;flip:x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1728,1488" to="2879,1488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016;top:1200;width:8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1.0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63,38" to="3063,1189" stroked="t" o:allowincell="f" style="position:absolute;flip:y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049;top:407;width:8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1.0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85,207" to="5586,898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4593,1457" to="5729,1471" stroked="t" o:allowincell="f" style="position:absolute;flip:y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866;top:1170;width:8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1.0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88,906" to="5767,12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90,921" to="4769,122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660;top:389;width:63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1.0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0;top:404;width:63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1.0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36,169" to="5887,1135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488,191" to="5039,1157" stroked="t" o:allowincell="f" style="position:absolute;flip:x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845;top:2002;width:95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Fig 4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2002;width:95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Fig 4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7"/>
          <w:numId w:val="1"/>
        </w:numPr>
        <w:tabs>
          <w:tab w:val="clear" w:pos="720"/>
        </w:tabs>
        <w:ind w:left="576" w:hanging="288"/>
        <w:rPr/>
      </w:pPr>
      <w:r>
        <w:rPr/>
        <w:t>Using scale diagrams, show that the tension in the cord in figure 4.2 is higher than that in figure 4.1</w:t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numPr>
          <w:ilvl w:val="7"/>
          <w:numId w:val="1"/>
        </w:numPr>
        <w:tabs>
          <w:tab w:val="clear" w:pos="720"/>
        </w:tabs>
        <w:ind w:left="576" w:hanging="288"/>
        <w:rPr/>
      </w:pPr>
      <w:r>
        <w:rPr/>
        <w:t>Explain the effect on the tension in the string if a shorter cord is used in figure 4.2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spacing w:lineRule="auto" w:line="360"/>
        <w:ind w:left="288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(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23:00:00Z</dcterms:created>
  <dc:creator>MOE</dc:creator>
  <dc:description/>
  <cp:keywords/>
  <dc:language>en-US</dc:language>
  <cp:lastModifiedBy>fongcs</cp:lastModifiedBy>
  <cp:lastPrinted>2010-01-25T11:08:00Z</cp:lastPrinted>
  <dcterms:modified xsi:type="dcterms:W3CDTF">2010-01-25T03:48:00Z</dcterms:modified>
  <cp:revision>6</cp:revision>
  <dc:subject/>
  <dc:title>SECONDARY THREE PHYSICS ASSIGNMENT</dc:title>
</cp:coreProperties>
</file>